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;Times New Roman"/>
          <w:b/>
          <w:bCs/>
          <w:i/>
          <w:iCs/>
          <w:sz w:val="40"/>
          <w:szCs w:val="40"/>
        </w:rPr>
        <w:t>Oprava bytu č.113- Jabloňova 2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: Oprava bytu č.113, Jabloňova 2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Projektant: Radka Volková, Loděnice 50, 67175 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Účel: Zpracov. rozpočtu a výkazu výměr na opravy bytu.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provést opravu bytu k dalšímu pronajímání.  Seřídí se okna v celém bytě. Byt je po bývalých nájemcích vybydlen a velmi poškozen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Předsíň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Demontáž: dveří na WC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Montáž: osadí se nové dveře na WC-plné včetně kování, klik a WC zámku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Umýt vchodové dveře a dveře do pokoje, nátěr zárubní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Umýt a provést opravu vestavěné skříně, úchytů dveří a výměna ohranění  dveří skříně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Umýt dlažbu a otopné těleso a kontrola nebo výměna termohlavice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  </w:t>
      </w:r>
      <w:r>
        <w:rPr>
          <w:rFonts w:eastAsia="Times New Roman"/>
          <w:i/>
          <w:iCs/>
        </w:rPr>
        <w:t>Výměna jednozásuvky, výměna stropního světla,o</w:t>
      </w:r>
      <w:r>
        <w:rPr>
          <w:i/>
          <w:iCs/>
        </w:rPr>
        <w:t xml:space="preserve">prava omítky a výmalba na bílo 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WC a koupeln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emontáž: WC kombi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Montáž</w:t>
      </w:r>
      <w:r>
        <w:rPr>
          <w:rFonts w:eastAsia="TimesNewRomanPSMT;Times New Roman"/>
          <w:i/>
          <w:iCs/>
          <w:color w:val="000000"/>
        </w:rPr>
        <w:t xml:space="preserve">: čištění dlažby a obkladů, oprava radiátoru-nové úchyty, kontrola nebo výměn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 xml:space="preserve">termohlavice, doplnění stávajícího napojení na pračku,čištění okna, ovládacích prvků a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>seřízení. Čištění vany  a umyvadla včetně sifonu, kontrola nebo výměna uzávěrů vody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>Oprava omítky, výmalba, n</w:t>
      </w:r>
      <w:r>
        <w:rPr>
          <w:i/>
          <w:iCs/>
        </w:rPr>
        <w:t>ové dveře, nátěr zárubně-viz předsíň</w:t>
      </w:r>
    </w:p>
    <w:p>
      <w:pPr>
        <w:pStyle w:val="Normal"/>
        <w:autoSpaceDE w:val="false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               </w:t>
      </w:r>
    </w:p>
    <w:p>
      <w:pPr>
        <w:pStyle w:val="Normal"/>
        <w:autoSpaceDE w:val="false"/>
        <w:rPr/>
      </w:pPr>
      <w:r>
        <w:rPr>
          <w:rFonts w:eastAsia="TimesNewRomanPSMT;Times New Roman"/>
          <w:b/>
          <w:bCs/>
          <w:i/>
          <w:iCs/>
          <w:color w:val="000000"/>
        </w:rPr>
        <w:t>3, 4.Kuchyň, pokoj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 xml:space="preserve">Demontáž: sporáku včetně vyřazovacího protokolu, digestoře, světla, kuchyňské linky,skříně, PVC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   </w:t>
      </w:r>
      <w:r>
        <w:rPr>
          <w:rFonts w:eastAsia="TimesNewRomanPSMT;Times New Roman"/>
          <w:i/>
          <w:iCs/>
          <w:color w:val="000000"/>
        </w:rPr>
        <w:t>včetně PVC lišt, domácího telefonu, dveří do pokoje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Montáž:   oprava omítky, výmalba,oprava podlahy ,stěrka a položení nového PVC včetně liš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Vyčištění oken, ovládacích prvků a seřízení.</w:t>
      </w:r>
      <w:r>
        <w:rPr>
          <w:rFonts w:eastAsia="Times New Roman"/>
          <w:i/>
          <w:iCs/>
          <w:color w:val="000000"/>
        </w:rPr>
        <w:t xml:space="preserve"> Nalepení uvolněného</w:t>
      </w:r>
      <w:r>
        <w:rPr>
          <w:rFonts w:eastAsia="TimesNewRomanPSMT;Times New Roman"/>
          <w:i/>
          <w:iCs/>
          <w:color w:val="000000"/>
        </w:rPr>
        <w:t xml:space="preserve"> parapetu. Výměna domácíh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 xml:space="preserve">telefonu. Výměna kuchyňské linky včetně dřezu,baterie, sporáku, digestoře a skříně. Nová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 xml:space="preserve">kuchyňská linka bude stejně uspořádaná jako původní linka. Pracovní deska bude osvětlena  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rFonts w:eastAsia="TimesNewRomanPSMT;Times New Roman"/>
          <w:i/>
          <w:iCs/>
          <w:color w:val="000000"/>
        </w:rPr>
        <w:t>osvětlením pod horními skříňkami. Osvětlení bytu bude doplněno třemi objímkami se žárovkou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</w:t>
      </w:r>
      <w:r>
        <w:rPr>
          <w:rFonts w:eastAsia="TimesNewRomanPSMT;Times New Roman"/>
          <w:i/>
          <w:iCs/>
          <w:color w:val="000000"/>
        </w:rPr>
        <w:t>Výměna dveří -800/1970 mm prosklené do pokoje včetně kování, klik a zámku</w:t>
      </w:r>
      <w:r>
        <w:rPr>
          <w:i/>
          <w:iCs/>
        </w:rPr>
        <w:t xml:space="preserve"> .Nátěr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zárubně. Kontrola nebo výměna termohlavic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        </w:t>
      </w:r>
    </w:p>
    <w:p>
      <w:pPr>
        <w:pStyle w:val="Normal"/>
        <w:tabs>
          <w:tab w:val="clear" w:pos="709"/>
          <w:tab w:val="left" w:pos="720" w:leader="none"/>
        </w:tabs>
        <w:ind w:left="0" w:right="72" w:hanging="0"/>
        <w:jc w:val="both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9.2022                                                                   vypracovala : R.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1275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5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27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8:00Z</dcterms:created>
  <dc:creator>Pavel Ševela</dc:creator>
  <dc:description/>
  <dc:language>en-US</dc:language>
  <cp:lastModifiedBy/>
  <cp:lastPrinted>2022-08-31T15:24:00Z</cp:lastPrinted>
  <dcterms:modified xsi:type="dcterms:W3CDTF">2022-08-31T13:26:16Z</dcterms:modified>
  <cp:revision>11</cp:revision>
  <dc:subject/>
  <dc:title/>
</cp:coreProperties>
</file>